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apter 1 Social Studies Tes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Be able to tell me what a region is, and describe two types of regions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climate of the Appalachian mountains different that the climate of the Rocky Mountain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 the different capital, natural, and human resources you would need to do begin producing peanut bu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 how political and physical maps are differe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21:00Z</dcterms:created>
  <dc:creator>.</dc:creator>
  <dc:description/>
  <cp:keywords/>
  <dc:language>en-US</dc:language>
  <cp:lastModifiedBy>.</cp:lastModifiedBy>
  <dcterms:modified xsi:type="dcterms:W3CDTF">2008-10-03T13:30:00Z</dcterms:modified>
  <cp:revision>4</cp:revision>
  <dc:subject/>
  <dc:title>Chapter 1 Social Studies Test</dc:title>
</cp:coreProperties>
</file>